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Duchovní cvičení  na Velehradě 2024</w:t>
      </w:r>
    </w:p>
    <w:p>
      <w:pPr>
        <w:pStyle w:val="Normal"/>
        <w:spacing w:lineRule="auto" w:line="360"/>
        <w:jc w:val="both"/>
        <w:rPr>
          <w:rFonts w:ascii="Arial" w:hAnsi="Arial" w:eastAsia="Microsoft YaHei" w:cs="Mangal"/>
          <w:iCs/>
          <w:sz w:val="28"/>
          <w:szCs w:val="28"/>
        </w:rPr>
      </w:pPr>
      <w:r>
        <w:rPr>
          <w:rFonts w:eastAsia="Microsoft YaHei" w:cs="Mangal" w:ascii="Arial" w:hAnsi="Arial"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Microsoft YaHei" w:cs="Mangal"/>
          <w:b/>
          <w:b/>
          <w:iCs/>
          <w:sz w:val="22"/>
          <w:szCs w:val="22"/>
        </w:rPr>
      </w:pPr>
      <w:r>
        <w:rPr>
          <w:rFonts w:eastAsia="Microsoft YaHei" w:cs="Mang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>04.02. – 09.02.</w:t>
        <w:tab/>
        <w:t>Kněžské exercicie</w:t>
        <w:tab/>
        <w:tab/>
        <w:tab/>
        <w:tab/>
        <w:tab/>
        <w:tab/>
        <w:t>Mons. Vojtěch Ším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3.10. – 18.10.</w:t>
        <w:tab/>
        <w:t xml:space="preserve">Kněžské exercicie </w:t>
        <w:tab/>
        <w:tab/>
        <w:tab/>
        <w:tab/>
        <w:tab/>
        <w:tab/>
        <w:t xml:space="preserve">P. Vojtěch Kodet OCar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0.10. – 25.10.</w:t>
        <w:tab/>
        <w:t>Kněžské exercicie</w:t>
        <w:tab/>
        <w:tab/>
        <w:tab/>
        <w:tab/>
        <w:tab/>
        <w:tab/>
        <w:t xml:space="preserve">P. Daniel Vích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03.11. – 08.11.</w:t>
        <w:tab/>
        <w:t xml:space="preserve">Kněžské exercicie </w:t>
        <w:tab/>
        <w:tab/>
        <w:tab/>
        <w:tab/>
        <w:tab/>
        <w:tab/>
        <w:t xml:space="preserve">P. Vojtěch KodetOCarm </w:t>
      </w:r>
    </w:p>
    <w:p>
      <w:pPr>
        <w:pStyle w:val="Normal"/>
        <w:spacing w:lineRule="auto" w:line="360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>10.11. – 15.11.</w:t>
        <w:tab/>
        <w:t>Kněžské exercicie</w:t>
        <w:tab/>
        <w:tab/>
        <w:tab/>
        <w:tab/>
        <w:tab/>
        <w:tab/>
        <w:t xml:space="preserve">P. Gorazd Krušina OPraem 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1.03. - 03.03.</w:t>
        <w:tab/>
        <w:t xml:space="preserve">   Duchovní cvičení (nejen) pro členy Matice svatoantonínské</w:t>
        <w:tab/>
        <w:t xml:space="preserve">P. Michal Šálek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08.03. - 10.03.</w:t>
        <w:tab/>
        <w:t xml:space="preserve">   Postní duchovní obnova pro všechny</w:t>
        <w:tab/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 xml:space="preserve">Mons. Pavel Posád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1.03. - 13.03.   Duchovní cvičení pro kostelníky a akolyty</w:t>
        <w:tab/>
        <w:tab/>
        <w:tab/>
        <w:t>P. Pavel Hofírek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.03. - 17.03.</w:t>
        <w:tab/>
        <w:t xml:space="preserve">   Duchovní cvičení pro kostelníky a akolyty</w:t>
        <w:tab/>
        <w:tab/>
        <w:tab/>
        <w:t xml:space="preserve">P. Pavel Hofírek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.03.</w:t>
        <w:tab/>
        <w:tab/>
        <w:t xml:space="preserve">   Jednodenní duchovní obnova pro zaměstnance Charity</w:t>
        <w:tab/>
        <w:tab/>
        <w:t>Mons. Vojtěch Ším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21.04. - 24.04.   Duchovní obnova pro seniory</w:t>
        <w:tab/>
        <w:tab/>
        <w:tab/>
        <w:tab/>
        <w:tab/>
        <w:t>P. Jan Mach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3.05. - 05.05.   Duchovní obnova pro lektory</w:t>
      </w:r>
      <w:r>
        <w:rPr>
          <w:sz w:val="21"/>
          <w:szCs w:val="21"/>
        </w:rPr>
        <w:tab/>
        <w:tab/>
        <w:tab/>
      </w:r>
      <w:r>
        <w:rPr>
          <w:sz w:val="24"/>
          <w:szCs w:val="24"/>
        </w:rPr>
        <w:tab/>
        <w:tab/>
        <w:t xml:space="preserve">P. Marián Pospěcha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4.05. – 26.05.  Duchovní obnova pro všechny</w:t>
        <w:tab/>
        <w:tab/>
        <w:tab/>
        <w:tab/>
        <w:tab/>
        <w:t>P. Pavel Martinka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.06. - 22.06.   Duchovní cvičení pro řeholní sestry</w:t>
        <w:tab/>
        <w:tab/>
        <w:tab/>
        <w:tab/>
        <w:t>P. Jaroslav Sedlák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left="1410" w:hanging="1410"/>
        <w:rPr>
          <w:sz w:val="24"/>
          <w:szCs w:val="24"/>
        </w:rPr>
      </w:pPr>
      <w:r>
        <w:rPr>
          <w:sz w:val="24"/>
          <w:szCs w:val="24"/>
        </w:rPr>
        <w:t>14.07. - 18.07.   Duchovní cvičení pro všechny</w:t>
        <w:tab/>
        <w:tab/>
        <w:tab/>
        <w:tab/>
        <w:tab/>
        <w:t xml:space="preserve">P. Vojtěch Janšta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8.07. - 21.07.   Duchovní cvičení pro lékaře a zdravotníky</w:t>
        <w:tab/>
        <w:tab/>
        <w:tab/>
        <w:t>P. Martin Moravec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1.07. - 04.08.   Duchovní cvičení pro všechny</w:t>
        <w:tab/>
        <w:tab/>
        <w:tab/>
        <w:tab/>
        <w:tab/>
        <w:t xml:space="preserve">Mons. Josef Žák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08. - 16.08.   Duchovní cvičení pro vysokoškoláky</w:t>
        <w:tab/>
        <w:tab/>
        <w:tab/>
        <w:tab/>
        <w:t xml:space="preserve">P. Michal Altrichter SJ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09.09. - 11.09.   Duchovní obnova pro seniory</w:t>
        <w:tab/>
        <w:tab/>
        <w:tab/>
        <w:tab/>
        <w:tab/>
        <w:t>P. Jan Žalud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.09. - 20.09.   Duchovní cvičení pro trvalé jáhny a jejich manželky</w:t>
        <w:tab/>
        <w:tab/>
        <w:t>Mons. Milan Hanuš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04.10. - 06.10.   Duchovní obnova pro všechny</w:t>
        <w:tab/>
      </w:r>
      <w:r>
        <w:rPr>
          <w:sz w:val="22"/>
          <w:szCs w:val="22"/>
        </w:rPr>
        <w:tab/>
      </w:r>
      <w:r>
        <w:rPr>
          <w:sz w:val="24"/>
          <w:szCs w:val="24"/>
        </w:rPr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 xml:space="preserve">P. Marián Pospěcha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.11. - 17.11.</w:t>
        <w:tab/>
        <w:t xml:space="preserve">   Duchovní obnova pro všechny</w:t>
        <w:tab/>
        <w:tab/>
        <w:tab/>
        <w:tab/>
        <w:tab/>
        <w:t>P. Pavel Hofíre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.11.</w:t>
        <w:tab/>
        <w:tab/>
        <w:t xml:space="preserve">   Jednodenní duchovní obnova pro zaměstnance Charity</w:t>
        <w:tab/>
        <w:tab/>
        <w:t>Mons. Vojtěch Ším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8.11. - 01.12.   Adventní duchovní obnova pro všechny</w:t>
        <w:tab/>
        <w:tab/>
        <w:tab/>
        <w:tab/>
        <w:t>Mons. Vojtěch Ším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1.12. - 05.12.</w:t>
        <w:tab/>
        <w:t xml:space="preserve">   Adventní duchovní obnova pro všechny</w:t>
        <w:tab/>
        <w:tab/>
        <w:tab/>
        <w:tab/>
        <w:t>P. Antonín Dąbrowski OFM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ližší informace naleznete na internetových stránkách </w:t>
      </w:r>
      <w:hyperlink r:id="rId2">
        <w:r>
          <w:rPr>
            <w:rStyle w:val="InternetLink"/>
            <w:b/>
            <w:sz w:val="28"/>
            <w:szCs w:val="28"/>
            <w:u w:val="none"/>
          </w:rPr>
          <w:t>www.stojanov.cz</w:t>
        </w:r>
      </w:hyperlink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ntaktní údaje: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Římskokatolická duchovní správa Stojanov, Salašská 62, 687 06 Velehrad 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e-mail: </w:t>
      </w:r>
      <w:hyperlink r:id="rId3">
        <w:r>
          <w:rPr>
            <w:rStyle w:val="InternetLink"/>
            <w:b/>
            <w:sz w:val="28"/>
            <w:szCs w:val="28"/>
            <w:u w:val="none"/>
          </w:rPr>
          <w:t>velehrad@stojanov.cz</w:t>
        </w:r>
      </w:hyperlink>
      <w:r>
        <w:rPr>
          <w:b/>
          <w:sz w:val="28"/>
          <w:szCs w:val="28"/>
        </w:rPr>
        <w:t xml:space="preserve">, tel.: 572 571 420, 733 741 896 </w:t>
      </w:r>
    </w:p>
    <w:sectPr>
      <w:type w:val="nextPage"/>
      <w:pgSz w:w="11906" w:h="16838"/>
      <w:pgMar w:left="680" w:right="68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janov.cz/" TargetMode="External"/><Relationship Id="rId3" Type="http://schemas.openxmlformats.org/officeDocument/2006/relationships/hyperlink" Target="mailto:velehrad@stojanov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28:00Z</dcterms:created>
  <dc:creator>Stojanov</dc:creator>
  <dc:description/>
  <cp:keywords/>
  <dc:language>en-US</dc:language>
  <cp:lastModifiedBy>spravce</cp:lastModifiedBy>
  <cp:lastPrinted>2023-02-11T14:27:00Z</cp:lastPrinted>
  <dcterms:modified xsi:type="dcterms:W3CDTF">2023-11-21T07:26:00Z</dcterms:modified>
  <cp:revision>5</cp:revision>
  <dc:subject/>
  <dc:title>Duchovní cvičení  na Velehradě 2005</dc:title>
</cp:coreProperties>
</file>